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иант №1.</w:t>
        <w:tab/>
        <w:tab/>
        <w:tab/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Являются ли пары чисел (–1; 3); (5; 1);  (–7; –1) решением уравнения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Решите систему уравнений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</m:e>
        </m:eqArr>
      </m:oMath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умма двух чисел равна 12, а их произведение равно 35. Найдите эти числа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Решите систему уравнений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</m:eqArr>
      </m:oMath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 xml:space="preserve">Решите систему уравнений: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у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28600</wp:posOffset>
                </wp:positionH>
                <wp:positionV relativeFrom="paragraph">
                  <wp:posOffset>120015</wp:posOffset>
                </wp:positionV>
                <wp:extent cx="10401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0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9.45pt" to="800.95pt,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иант №2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Являются ли пары чисел (1; –1); (3; –5);  (2; 2) решением уравнения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 xml:space="preserve">Решите систему уравнений: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  <m:e/>
            </m:d>
          </m:e>
        </m:eqArr>
      </m:oMath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дно число больше другого на 7, а их произведение равно 12. Найдите эти числа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ешите систему уравнений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</m:eqArr>
      </m:oMath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 xml:space="preserve">Решите систему уравнений: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у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иант №1.</w:t>
        <w:tab/>
        <w:tab/>
        <w:tab/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Являются ли пары чисел (–1; 3); (5; 1);  (–7; –1) решением уравнения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Решите систему уравнений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</m:e>
        </m:eqArr>
      </m:oMath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умма двух чисел равна 12, а их произведение равно 35. Найдите эти числ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ешите систему уравнений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</m:eqArr>
      </m:oMath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Решите систему уравнений: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у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иант №2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Являются ли пары чисел (1; –1); (3; –5);  (2; 2) решением уравнения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Решите систему уравнений: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  <m:e/>
            </m:d>
          </m:e>
        </m:eqArr>
      </m:oMath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дно число больше другого на 7, а их произведение равно 12. Найдите эти числ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ешите систему уравнений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</m:eqArr>
      </m:oMath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Решите систему уравнений: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у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orient="landscape" w:w="16443" w:h="11906"/>
      <w:pgMar w:left="360" w:right="603" w:gutter="0" w:header="0" w:top="540" w:footer="0" w:bottom="540"/>
      <w:pgNumType w:fmt="decimal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№%1."/>
      <w:lvlJc w:val="left"/>
      <w:pPr>
        <w:tabs>
          <w:tab w:val="num" w:pos="1080"/>
        </w:tabs>
        <w:ind w:left="720" w:hanging="360"/>
      </w:pPr>
      <w:rPr/>
    </w:lvl>
  </w:abstractNum>
  <w:abstractNum w:abstractNumId="2">
    <w:lvl w:ilvl="0">
      <w:start w:val="1"/>
      <w:numFmt w:val="decimal"/>
      <w:lvlText w:val="№%1."/>
      <w:lvlJc w:val="left"/>
      <w:pPr>
        <w:tabs>
          <w:tab w:val="num" w:pos="1080"/>
        </w:tabs>
        <w:ind w:left="720" w:hanging="360"/>
      </w:pPr>
      <w:rPr/>
    </w:lvl>
  </w:abstractNum>
  <w:abstractNum w:abstractNumId="3">
    <w:lvl w:ilvl="0">
      <w:start w:val="1"/>
      <w:numFmt w:val="decimal"/>
      <w:lvlText w:val="№%1."/>
      <w:lvlJc w:val="left"/>
      <w:pPr>
        <w:tabs>
          <w:tab w:val="num" w:pos="1080"/>
        </w:tabs>
        <w:ind w:left="720" w:hanging="360"/>
      </w:pPr>
      <w:rPr/>
    </w:lvl>
  </w:abstractNum>
  <w:abstractNum w:abstractNumId="4">
    <w:lvl w:ilvl="0">
      <w:start w:val="1"/>
      <w:numFmt w:val="decimal"/>
      <w:lvlText w:val="№%1."/>
      <w:lvlJc w:val="left"/>
      <w:pPr>
        <w:tabs>
          <w:tab w:val="num" w:pos="108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7:17:00Z</dcterms:created>
  <dc:creator>Sergey</dc:creator>
  <dc:description/>
  <dc:language>en-US</dc:language>
  <cp:lastModifiedBy>car3</cp:lastModifiedBy>
  <cp:lastPrinted>2008-04-16T20:57:00Z</cp:lastPrinted>
  <dcterms:modified xsi:type="dcterms:W3CDTF">2014-10-07T07:31:00Z</dcterms:modified>
  <cp:revision>5</cp:revision>
  <dc:subject/>
  <dc:title>Экзаменационная контрольная работа по математике за курс 6 класса</dc:title>
</cp:coreProperties>
</file>